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1713006083"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74923194"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536583035"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359508172"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